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ist;Courier New" w:hAnsi="Futurist;Courier New" w:cs="Futurist;Courier New"/>
        </w:rPr>
      </w:pPr>
      <w:r>
        <w:rPr>
          <w:rFonts w:cs="Futurist;Courier New" w:ascii="Futurist;Courier New" w:hAnsi="Futurist;Courier New"/>
        </w:rPr>
        <w:drawing>
          <wp:inline distT="0" distB="0" distL="0" distR="0">
            <wp:extent cx="483933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uturist;Courier New" w:hAnsi="Futurist;Courier New" w:cs="Futurist;Courier New"/>
        </w:rPr>
      </w:pPr>
      <w:r>
        <w:rPr>
          <w:rFonts w:cs="Futurist;Courier New" w:ascii="Futurist;Courier New" w:hAnsi="Futurist;Courier New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ar Parents/Guardian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ease join us on Friday, May 30th, for the nursery, pre-k and kindergarten end of the year picnic from 11:00 a.m. to 1:00 p.m.  All children will arrive with their parents at 11:00 a.m.   We are excited to inform you that our picnic will be held on the Holy Family University grounds located at the Blessed Mother Statue behind Acquinas Hall</w:t>
      </w:r>
      <w:r>
        <w:rPr>
          <w:rFonts w:cs="Century Gothic" w:ascii="Century Gothic" w:hAnsi="Century Gothic"/>
          <w:b/>
        </w:rPr>
        <w:t xml:space="preserve">.  Please bring all of your picnic paraphernalia, </w:t>
      </w:r>
      <w:r>
        <w:rPr>
          <w:rFonts w:cs="Century Gothic" w:ascii="Century Gothic" w:hAnsi="Century Gothic"/>
          <w:b/>
          <w:u w:val="single"/>
        </w:rPr>
        <w:t>snacks and lunches</w:t>
      </w:r>
      <w:r>
        <w:rPr>
          <w:rFonts w:cs="Century Gothic" w:ascii="Century Gothic" w:hAnsi="Century Gothic"/>
          <w:b/>
        </w:rPr>
        <w:t>.</w:t>
      </w:r>
      <w:r>
        <w:rPr>
          <w:rFonts w:cs="Century Gothic" w:ascii="Century Gothic" w:hAnsi="Century Gothic"/>
        </w:rPr>
        <w:t xml:space="preserve">  Entertainment will be provided.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 order to keep everyone safe and to make your day enjoyable, please adhere to the following safety rule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ents are responsible for their own children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Children must be confined to the picnic area.  </w:t>
      </w:r>
      <w:r>
        <w:rPr>
          <w:rFonts w:cs="Century Gothic" w:ascii="Century Gothic" w:hAnsi="Century Gothic"/>
          <w:b/>
          <w:u w:val="single"/>
        </w:rPr>
        <w:t>NO one is allowed to cross the driveway, climb trees or play on the steps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Please be advised that bathrooms are available at Alpha House.  Any child using the bathrooms must be accompanied by an adult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rash containers will be provided for you so that you may dispose of your trash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e look forward to seeing you at the picnic.  Please have a healthy and safe summer.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>Sincerely,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>Mary Becke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>Directo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LEASE NOTE: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IF IT IS RAINING, PLEASE CALL ALPHA HOUSE’S MAIN NUMBER (215-632-3366)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ND THE RECORDING WILL TELL YOU IF THE PICNIC IS CANCELED AND RESCHEDULED TO MONDAY, JUNE 2, 2014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HANK YOU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ist">
    <w:altName w:val="Courier New"/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21:51:00Z</dcterms:created>
  <dc:creator>hfu</dc:creator>
  <dc:description/>
  <dc:language>en-US</dc:language>
  <cp:lastModifiedBy>cdema</cp:lastModifiedBy>
  <cp:lastPrinted>2012-04-25T10:28:00Z</cp:lastPrinted>
  <dcterms:modified xsi:type="dcterms:W3CDTF">2014-06-12T21:51:00Z</dcterms:modified>
  <cp:revision>2</cp:revision>
  <dc:subject/>
  <dc:title>Please join us on Friday, June 2 for the end of the year picnic from 11:00 a</dc:title>
</cp:coreProperties>
</file>